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te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1.   </w:t>
      </w:r>
    </w:p>
    <w:p>
      <w:pPr>
        <w:pStyle w:val="Normal"/>
        <w:rPr>
          <w:sz w:val="52"/>
        </w:rPr>
      </w:pPr>
      <w:r>
        <w:rPr/>
        <w:drawing>
          <wp:inline distT="0" distB="0" distL="0" distR="0">
            <wp:extent cx="431800" cy="431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8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8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8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8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8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8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8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8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</w:t>
      </w:r>
      <w:r>
        <w:rPr>
          <w:sz w:val="52"/>
        </w:rPr>
        <w:t xml:space="preserve">-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8"/>
        </w:rPr>
      </w:pPr>
      <w:r>
        <w:rPr/>
        <w:drawing>
          <wp:inline distT="0" distB="0" distL="0" distR="0">
            <wp:extent cx="4318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8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8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8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8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8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8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  <w:r>
        <w:rPr>
          <w:sz w:val="48"/>
        </w:rPr>
        <w:t xml:space="preserve">=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drawing>
          <wp:anchor behindDoc="0" distT="0" distB="0" distL="114300" distR="114300" simplePos="0" locked="0" layoutInCell="0" allowOverlap="1" relativeHeight="42">
            <wp:simplePos x="0" y="0"/>
            <wp:positionH relativeFrom="column">
              <wp:posOffset>228600</wp:posOffset>
            </wp:positionH>
            <wp:positionV relativeFrom="paragraph">
              <wp:posOffset>259080</wp:posOffset>
            </wp:positionV>
            <wp:extent cx="685800" cy="481965"/>
            <wp:effectExtent l="0" t="0" r="0" b="0"/>
            <wp:wrapTight wrapText="bothSides">
              <wp:wrapPolygon edited="0">
                <wp:start x="-798" y="0"/>
                <wp:lineTo x="-798" y="20488"/>
                <wp:lineTo x="21596" y="20488"/>
                <wp:lineTo x="21596" y="0"/>
                <wp:lineTo x="-798" y="0"/>
              </wp:wrapPolygon>
            </wp:wrapTight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3">
            <wp:simplePos x="0" y="0"/>
            <wp:positionH relativeFrom="column">
              <wp:posOffset>914400</wp:posOffset>
            </wp:positionH>
            <wp:positionV relativeFrom="paragraph">
              <wp:posOffset>259080</wp:posOffset>
            </wp:positionV>
            <wp:extent cx="685800" cy="485775"/>
            <wp:effectExtent l="0" t="0" r="0" b="0"/>
            <wp:wrapTight wrapText="bothSides">
              <wp:wrapPolygon edited="0">
                <wp:start x="-798" y="0"/>
                <wp:lineTo x="-798" y="21457"/>
                <wp:lineTo x="21596" y="21457"/>
                <wp:lineTo x="21596" y="0"/>
                <wp:lineTo x="-798" y="0"/>
              </wp:wrapPolygon>
            </wp:wrapTight>
            <wp:docPr id="1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4">
            <wp:simplePos x="0" y="0"/>
            <wp:positionH relativeFrom="column">
              <wp:posOffset>1600200</wp:posOffset>
            </wp:positionH>
            <wp:positionV relativeFrom="paragraph">
              <wp:posOffset>259080</wp:posOffset>
            </wp:positionV>
            <wp:extent cx="685800" cy="485775"/>
            <wp:effectExtent l="0" t="0" r="0" b="0"/>
            <wp:wrapTight wrapText="bothSides">
              <wp:wrapPolygon edited="0">
                <wp:start x="-798" y="0"/>
                <wp:lineTo x="-798" y="21457"/>
                <wp:lineTo x="21596" y="21457"/>
                <wp:lineTo x="21596" y="0"/>
                <wp:lineTo x="-798" y="0"/>
              </wp:wrapPolygon>
            </wp:wrapTight>
            <wp:docPr id="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5">
            <wp:simplePos x="0" y="0"/>
            <wp:positionH relativeFrom="column">
              <wp:posOffset>2286000</wp:posOffset>
            </wp:positionH>
            <wp:positionV relativeFrom="paragraph">
              <wp:posOffset>259080</wp:posOffset>
            </wp:positionV>
            <wp:extent cx="685800" cy="485775"/>
            <wp:effectExtent l="0" t="0" r="0" b="0"/>
            <wp:wrapTight wrapText="bothSides">
              <wp:wrapPolygon edited="0">
                <wp:start x="-798" y="0"/>
                <wp:lineTo x="-798" y="21457"/>
                <wp:lineTo x="21596" y="21457"/>
                <wp:lineTo x="21596" y="0"/>
                <wp:lineTo x="-798" y="0"/>
              </wp:wrapPolygon>
            </wp:wrapTight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6">
            <wp:simplePos x="0" y="0"/>
            <wp:positionH relativeFrom="column">
              <wp:posOffset>2971800</wp:posOffset>
            </wp:positionH>
            <wp:positionV relativeFrom="paragraph">
              <wp:posOffset>259080</wp:posOffset>
            </wp:positionV>
            <wp:extent cx="685800" cy="482600"/>
            <wp:effectExtent l="0" t="0" r="0" b="0"/>
            <wp:wrapTight wrapText="bothSides">
              <wp:wrapPolygon edited="0">
                <wp:start x="-798" y="0"/>
                <wp:lineTo x="-798" y="20459"/>
                <wp:lineTo x="21596" y="20459"/>
                <wp:lineTo x="21596" y="0"/>
                <wp:lineTo x="-798" y="0"/>
              </wp:wrapPolygon>
            </wp:wrapTight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7">
            <wp:simplePos x="0" y="0"/>
            <wp:positionH relativeFrom="column">
              <wp:posOffset>3657600</wp:posOffset>
            </wp:positionH>
            <wp:positionV relativeFrom="paragraph">
              <wp:posOffset>259080</wp:posOffset>
            </wp:positionV>
            <wp:extent cx="685800" cy="482600"/>
            <wp:effectExtent l="0" t="0" r="0" b="0"/>
            <wp:wrapTight wrapText="bothSides">
              <wp:wrapPolygon edited="0">
                <wp:start x="-798" y="0"/>
                <wp:lineTo x="-798" y="20459"/>
                <wp:lineTo x="21596" y="20459"/>
                <wp:lineTo x="21596" y="0"/>
                <wp:lineTo x="-798" y="0"/>
              </wp:wrapPolygon>
            </wp:wrapTight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8">
            <wp:simplePos x="0" y="0"/>
            <wp:positionH relativeFrom="column">
              <wp:posOffset>685800</wp:posOffset>
            </wp:positionH>
            <wp:positionV relativeFrom="paragraph">
              <wp:posOffset>716280</wp:posOffset>
            </wp:positionV>
            <wp:extent cx="685800" cy="482600"/>
            <wp:effectExtent l="0" t="0" r="0" b="0"/>
            <wp:wrapTight wrapText="bothSides">
              <wp:wrapPolygon edited="0">
                <wp:start x="-798" y="0"/>
                <wp:lineTo x="-798" y="20459"/>
                <wp:lineTo x="21596" y="20459"/>
                <wp:lineTo x="21596" y="0"/>
                <wp:lineTo x="-798" y="0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9">
            <wp:simplePos x="0" y="0"/>
            <wp:positionH relativeFrom="column">
              <wp:posOffset>4343400</wp:posOffset>
            </wp:positionH>
            <wp:positionV relativeFrom="paragraph">
              <wp:posOffset>259080</wp:posOffset>
            </wp:positionV>
            <wp:extent cx="685800" cy="482600"/>
            <wp:effectExtent l="0" t="0" r="0" b="0"/>
            <wp:wrapTight wrapText="bothSides">
              <wp:wrapPolygon edited="0">
                <wp:start x="-798" y="0"/>
                <wp:lineTo x="-798" y="20459"/>
                <wp:lineTo x="21596" y="20459"/>
                <wp:lineTo x="21596" y="0"/>
                <wp:lineTo x="-798" y="0"/>
              </wp:wrapPolygon>
            </wp:wrapTight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0">
            <wp:simplePos x="0" y="0"/>
            <wp:positionH relativeFrom="column">
              <wp:posOffset>1371600</wp:posOffset>
            </wp:positionH>
            <wp:positionV relativeFrom="paragraph">
              <wp:posOffset>716280</wp:posOffset>
            </wp:positionV>
            <wp:extent cx="685800" cy="482600"/>
            <wp:effectExtent l="0" t="0" r="0" b="0"/>
            <wp:wrapTight wrapText="bothSides">
              <wp:wrapPolygon edited="0">
                <wp:start x="-798" y="0"/>
                <wp:lineTo x="-798" y="20459"/>
                <wp:lineTo x="21596" y="20459"/>
                <wp:lineTo x="21596" y="0"/>
                <wp:lineTo x="-798" y="0"/>
              </wp:wrapPolygon>
            </wp:wrapTight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1">
            <wp:simplePos x="0" y="0"/>
            <wp:positionH relativeFrom="column">
              <wp:posOffset>2057400</wp:posOffset>
            </wp:positionH>
            <wp:positionV relativeFrom="paragraph">
              <wp:posOffset>716280</wp:posOffset>
            </wp:positionV>
            <wp:extent cx="685800" cy="482600"/>
            <wp:effectExtent l="0" t="0" r="0" b="0"/>
            <wp:wrapTight wrapText="bothSides">
              <wp:wrapPolygon edited="0">
                <wp:start x="-798" y="0"/>
                <wp:lineTo x="-798" y="20459"/>
                <wp:lineTo x="21596" y="20459"/>
                <wp:lineTo x="21596" y="0"/>
                <wp:lineTo x="-798" y="0"/>
              </wp:wrapPolygon>
            </wp:wrapTight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2">
            <wp:simplePos x="0" y="0"/>
            <wp:positionH relativeFrom="column">
              <wp:posOffset>2743200</wp:posOffset>
            </wp:positionH>
            <wp:positionV relativeFrom="paragraph">
              <wp:posOffset>716280</wp:posOffset>
            </wp:positionV>
            <wp:extent cx="685800" cy="482600"/>
            <wp:effectExtent l="0" t="0" r="0" b="0"/>
            <wp:wrapTight wrapText="bothSides">
              <wp:wrapPolygon edited="0">
                <wp:start x="-798" y="0"/>
                <wp:lineTo x="-798" y="20459"/>
                <wp:lineTo x="21596" y="20459"/>
                <wp:lineTo x="21596" y="0"/>
                <wp:lineTo x="-798" y="0"/>
              </wp:wrapPolygon>
            </wp:wrapTight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3">
            <wp:simplePos x="0" y="0"/>
            <wp:positionH relativeFrom="column">
              <wp:posOffset>3429000</wp:posOffset>
            </wp:positionH>
            <wp:positionV relativeFrom="paragraph">
              <wp:posOffset>716280</wp:posOffset>
            </wp:positionV>
            <wp:extent cx="685800" cy="482600"/>
            <wp:effectExtent l="0" t="0" r="0" b="0"/>
            <wp:wrapTight wrapText="bothSides">
              <wp:wrapPolygon edited="0">
                <wp:start x="-798" y="0"/>
                <wp:lineTo x="-798" y="20459"/>
                <wp:lineTo x="21596" y="20459"/>
                <wp:lineTo x="21596" y="0"/>
                <wp:lineTo x="-798" y="0"/>
              </wp:wrapPolygon>
            </wp:wrapTight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4">
            <wp:simplePos x="0" y="0"/>
            <wp:positionH relativeFrom="column">
              <wp:posOffset>4114800</wp:posOffset>
            </wp:positionH>
            <wp:positionV relativeFrom="paragraph">
              <wp:posOffset>716280</wp:posOffset>
            </wp:positionV>
            <wp:extent cx="685800" cy="482600"/>
            <wp:effectExtent l="0" t="0" r="0" b="0"/>
            <wp:wrapTight wrapText="bothSides">
              <wp:wrapPolygon edited="0">
                <wp:start x="-798" y="0"/>
                <wp:lineTo x="-798" y="20459"/>
                <wp:lineTo x="21596" y="20459"/>
                <wp:lineTo x="21596" y="0"/>
                <wp:lineTo x="-798" y="0"/>
              </wp:wrapPolygon>
            </wp:wrapTight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716280</wp:posOffset>
            </wp:positionV>
            <wp:extent cx="685800" cy="482600"/>
            <wp:effectExtent l="0" t="0" r="0" b="0"/>
            <wp:wrapTight wrapText="bothSides">
              <wp:wrapPolygon edited="0">
                <wp:start x="-798" y="0"/>
                <wp:lineTo x="-798" y="20459"/>
                <wp:lineTo x="21596" y="20459"/>
                <wp:lineTo x="21596" y="0"/>
                <wp:lineTo x="-798" y="0"/>
              </wp:wrapPolygon>
            </wp:wrapTight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6">
            <wp:simplePos x="0" y="0"/>
            <wp:positionH relativeFrom="column">
              <wp:posOffset>4800600</wp:posOffset>
            </wp:positionH>
            <wp:positionV relativeFrom="paragraph">
              <wp:posOffset>716280</wp:posOffset>
            </wp:positionV>
            <wp:extent cx="685800" cy="482600"/>
            <wp:effectExtent l="0" t="0" r="0" b="0"/>
            <wp:wrapTight wrapText="bothSides">
              <wp:wrapPolygon edited="0">
                <wp:start x="-1" y="75"/>
                <wp:lineTo x="-1" y="152"/>
                <wp:lineTo x="-1" y="232"/>
                <wp:lineTo x="-1" y="308"/>
                <wp:lineTo x="-1" y="388"/>
                <wp:lineTo x="-1" y="464"/>
                <wp:lineTo x="-1" y="543"/>
                <wp:lineTo x="-1" y="620"/>
                <wp:lineTo x="-1" y="697"/>
                <wp:lineTo x="-1" y="776"/>
                <wp:lineTo x="-1" y="852"/>
                <wp:lineTo x="-1" y="932"/>
                <wp:lineTo x="-1" y="1008"/>
                <wp:lineTo x="-1" y="1088"/>
                <wp:lineTo x="-1" y="1165"/>
                <wp:lineTo x="-1" y="1241"/>
                <wp:lineTo x="-1" y="1320"/>
                <wp:lineTo x="-1" y="1397"/>
                <wp:lineTo x="-1" y="1477"/>
                <wp:lineTo x="-1" y="1553"/>
                <wp:lineTo x="-1" y="1632"/>
                <wp:lineTo x="-1" y="1709"/>
                <wp:lineTo x="-1" y="1785"/>
                <wp:lineTo x="-1" y="1865"/>
                <wp:lineTo x="-1" y="1942"/>
                <wp:lineTo x="-1" y="2020"/>
                <wp:lineTo x="-1" y="2097"/>
                <wp:lineTo x="-1" y="2177"/>
                <wp:lineTo x="-1" y="2254"/>
                <wp:lineTo x="-1" y="2330"/>
                <wp:lineTo x="-1" y="2409"/>
                <wp:lineTo x="-1" y="2486"/>
                <wp:lineTo x="-1" y="2565"/>
                <wp:lineTo x="-1" y="2642"/>
                <wp:lineTo x="-1" y="2722"/>
                <wp:lineTo x="-1" y="2797"/>
                <wp:lineTo x="-1" y="2874"/>
                <wp:lineTo x="-1" y="2954"/>
                <wp:lineTo x="-1" y="3030"/>
                <wp:lineTo x="-1" y="3110"/>
                <wp:lineTo x="-1" y="3187"/>
                <wp:lineTo x="-1" y="3265"/>
                <wp:lineTo x="-1" y="3342"/>
                <wp:lineTo x="-1" y="3419"/>
                <wp:lineTo x="-1" y="3499"/>
                <wp:lineTo x="-1" y="3575"/>
                <wp:lineTo x="-1" y="3654"/>
                <wp:lineTo x="-1" y="3731"/>
                <wp:lineTo x="-1" y="3810"/>
                <wp:lineTo x="-1" y="3887"/>
                <wp:lineTo x="-1" y="3964"/>
                <wp:lineTo x="-1" y="4042"/>
                <wp:lineTo x="-1" y="4119"/>
                <wp:lineTo x="-1" y="4199"/>
                <wp:lineTo x="-1" y="4275"/>
                <wp:lineTo x="-1" y="4355"/>
                <wp:lineTo x="-1" y="4431"/>
                <wp:lineTo x="-1" y="4508"/>
                <wp:lineTo x="-1" y="4587"/>
                <wp:lineTo x="-1" y="4664"/>
                <wp:lineTo x="-1" y="4744"/>
                <wp:lineTo x="-1" y="4819"/>
                <wp:lineTo x="-1" y="4899"/>
                <wp:lineTo x="-1" y="4976"/>
                <wp:lineTo x="-1" y="5052"/>
                <wp:lineTo x="-1" y="5132"/>
                <wp:lineTo x="-1" y="5208"/>
                <wp:lineTo x="-1" y="5287"/>
                <wp:lineTo x="-1" y="5364"/>
                <wp:lineTo x="-1" y="5444"/>
                <wp:lineTo x="-1" y="5520"/>
                <wp:lineTo x="-1" y="5596"/>
                <wp:lineTo x="-1" y="5676"/>
                <wp:lineTo x="-1" y="5753"/>
                <wp:lineTo x="-1" y="5832"/>
                <wp:lineTo x="-1" y="5909"/>
                <wp:lineTo x="-1" y="5988"/>
                <wp:lineTo x="-1" y="6064"/>
                <wp:lineTo x="-1" y="6141"/>
                <wp:lineTo x="-1" y="6221"/>
                <wp:lineTo x="-1" y="6297"/>
                <wp:lineTo x="-1" y="6377"/>
                <wp:lineTo x="-1" y="6453"/>
                <wp:lineTo x="-1" y="6532"/>
                <wp:lineTo x="-1" y="6609"/>
                <wp:lineTo x="-1" y="6686"/>
                <wp:lineTo x="-1" y="6766"/>
                <wp:lineTo x="-1" y="6841"/>
                <wp:lineTo x="-1" y="6921"/>
                <wp:lineTo x="-1" y="6998"/>
                <wp:lineTo x="-1" y="7077"/>
                <wp:lineTo x="-1" y="7154"/>
                <wp:lineTo x="-1" y="7230"/>
                <wp:lineTo x="-1" y="7309"/>
                <wp:lineTo x="-1" y="7386"/>
                <wp:lineTo x="-1" y="7466"/>
                <wp:lineTo x="-1" y="7542"/>
                <wp:lineTo x="-1" y="7621"/>
                <wp:lineTo x="-1" y="7698"/>
                <wp:lineTo x="-1" y="7775"/>
                <wp:lineTo x="-1" y="7854"/>
                <wp:lineTo x="-1" y="7931"/>
                <wp:lineTo x="-1" y="8010"/>
                <wp:lineTo x="-1" y="8086"/>
                <wp:lineTo x="-1" y="8166"/>
                <wp:lineTo x="-1" y="8243"/>
                <wp:lineTo x="-1" y="8319"/>
                <wp:lineTo x="-1" y="8398"/>
                <wp:lineTo x="-1" y="8475"/>
                <wp:lineTo x="-1" y="8554"/>
                <wp:lineTo x="-1" y="8631"/>
                <wp:lineTo x="-1" y="8711"/>
                <wp:lineTo x="-1" y="8786"/>
                <wp:lineTo x="-1" y="8863"/>
                <wp:lineTo x="-1" y="8943"/>
                <wp:lineTo x="-1" y="9020"/>
                <wp:lineTo x="-1" y="9099"/>
                <wp:lineTo x="-1" y="9176"/>
                <wp:lineTo x="-1" y="9255"/>
                <wp:lineTo x="-1" y="9331"/>
                <wp:lineTo x="-1" y="9408"/>
                <wp:lineTo x="-1" y="9488"/>
                <wp:lineTo x="-1" y="9564"/>
                <wp:lineTo x="-1" y="9643"/>
                <wp:lineTo x="-1" y="9720"/>
                <wp:lineTo x="-1" y="9799"/>
                <wp:lineTo x="-1" y="9876"/>
                <wp:lineTo x="-1" y="9953"/>
                <wp:lineTo x="-1" y="10031"/>
                <wp:lineTo x="-1" y="10108"/>
                <wp:lineTo x="-1" y="10188"/>
                <wp:lineTo x="-1" y="10265"/>
                <wp:lineTo x="-1" y="10344"/>
                <wp:lineTo x="-1" y="10420"/>
                <wp:lineTo x="-1" y="10497"/>
                <wp:lineTo x="-1" y="10576"/>
                <wp:lineTo x="-1" y="10653"/>
                <wp:lineTo x="-1" y="10733"/>
                <wp:lineTo x="-1" y="10888"/>
                <wp:lineTo x="-1" y="10965"/>
                <wp:lineTo x="-1" y="11044"/>
                <wp:lineTo x="-1" y="11121"/>
                <wp:lineTo x="-1" y="11197"/>
                <wp:lineTo x="-1" y="11276"/>
                <wp:lineTo x="-1" y="11353"/>
                <wp:lineTo x="-1" y="11433"/>
                <wp:lineTo x="-1" y="11510"/>
                <wp:lineTo x="-1" y="11588"/>
                <wp:lineTo x="-1" y="11665"/>
                <wp:lineTo x="-1" y="11742"/>
                <wp:lineTo x="-1" y="11821"/>
                <wp:lineTo x="-1" y="11898"/>
                <wp:lineTo x="-1" y="11977"/>
                <wp:lineTo x="-1" y="12053"/>
                <wp:lineTo x="-1" y="12133"/>
                <wp:lineTo x="-1" y="12210"/>
                <wp:lineTo x="-1" y="12286"/>
                <wp:lineTo x="-1" y="12366"/>
                <wp:lineTo x="-1" y="12442"/>
                <wp:lineTo x="-1" y="12522"/>
                <wp:lineTo x="-1" y="12598"/>
                <wp:lineTo x="-1" y="12678"/>
                <wp:lineTo x="-1" y="12755"/>
                <wp:lineTo x="-1" y="12830"/>
                <wp:lineTo x="-1" y="12910"/>
                <wp:lineTo x="-1" y="12987"/>
                <wp:lineTo x="-1" y="13066"/>
                <wp:lineTo x="-1" y="13143"/>
                <wp:lineTo x="-1" y="13222"/>
                <wp:lineTo x="-1" y="13298"/>
                <wp:lineTo x="-1" y="13375"/>
                <wp:lineTo x="-1" y="13455"/>
                <wp:lineTo x="-1" y="13532"/>
                <wp:lineTo x="-1" y="13610"/>
                <wp:lineTo x="-1" y="13687"/>
                <wp:lineTo x="-1" y="13767"/>
                <wp:lineTo x="-1" y="13843"/>
                <wp:lineTo x="-1" y="13920"/>
                <wp:lineTo x="-1" y="13999"/>
                <wp:lineTo x="-1" y="14075"/>
                <wp:lineTo x="-1" y="14155"/>
                <wp:lineTo x="-1" y="14232"/>
                <wp:lineTo x="-1" y="14311"/>
                <wp:lineTo x="-1" y="14387"/>
                <wp:lineTo x="-1" y="14464"/>
                <wp:lineTo x="-1" y="14543"/>
                <wp:lineTo x="-1" y="14620"/>
                <wp:lineTo x="-1" y="14700"/>
                <wp:lineTo x="-1" y="14776"/>
                <wp:lineTo x="-1" y="14855"/>
                <wp:lineTo x="-1" y="14932"/>
                <wp:lineTo x="-1" y="15009"/>
                <wp:lineTo x="-1" y="15088"/>
                <wp:lineTo x="-1" y="15164"/>
                <wp:lineTo x="-1" y="15244"/>
                <wp:lineTo x="-1" y="15320"/>
                <wp:lineTo x="-1" y="15400"/>
                <wp:lineTo x="-1" y="15477"/>
                <wp:lineTo x="-1" y="15553"/>
                <wp:lineTo x="-1" y="15632"/>
                <wp:lineTo x="-1" y="15709"/>
                <wp:lineTo x="-1" y="15788"/>
                <wp:lineTo x="-1" y="15865"/>
                <wp:lineTo x="-1" y="15945"/>
                <wp:lineTo x="-1" y="16021"/>
                <wp:lineTo x="-1" y="16097"/>
                <wp:lineTo x="-1" y="16177"/>
                <wp:lineTo x="-1" y="16254"/>
                <wp:lineTo x="-1" y="16333"/>
                <wp:lineTo x="-1" y="16409"/>
                <wp:lineTo x="-1" y="16489"/>
                <wp:lineTo x="-1" y="16565"/>
                <wp:lineTo x="-1" y="16642"/>
                <wp:lineTo x="-1" y="16722"/>
                <wp:lineTo x="-1" y="16797"/>
                <wp:lineTo x="-1" y="16877"/>
                <wp:lineTo x="-1" y="16954"/>
                <wp:lineTo x="-1" y="17034"/>
                <wp:lineTo x="-1" y="17110"/>
                <wp:lineTo x="-1" y="17186"/>
                <wp:lineTo x="-1" y="17266"/>
                <wp:lineTo x="-1" y="17342"/>
                <wp:lineTo x="-1" y="17422"/>
                <wp:lineTo x="-1" y="17499"/>
                <wp:lineTo x="-1" y="17577"/>
                <wp:lineTo x="-1" y="17654"/>
                <wp:lineTo x="-1" y="17731"/>
                <wp:lineTo x="-1" y="17810"/>
                <wp:lineTo x="-1" y="17887"/>
                <wp:lineTo x="-1" y="17966"/>
                <wp:lineTo x="-1" y="18043"/>
                <wp:lineTo x="-1" y="18122"/>
                <wp:lineTo x="-1" y="18199"/>
                <wp:lineTo x="-1" y="18276"/>
                <wp:lineTo x="-1" y="18354"/>
                <wp:lineTo x="-1" y="18431"/>
                <wp:lineTo x="-1" y="18511"/>
                <wp:lineTo x="-1" y="18587"/>
                <wp:lineTo x="-1" y="18667"/>
                <wp:lineTo x="-1" y="18744"/>
                <wp:lineTo x="-1" y="18819"/>
                <wp:lineTo x="-1" y="18899"/>
                <wp:lineTo x="-1" y="18976"/>
                <wp:lineTo x="-1" y="19055"/>
                <wp:lineTo x="-1" y="19132"/>
                <wp:lineTo x="-1" y="19211"/>
                <wp:lineTo x="-1" y="19288"/>
                <wp:lineTo x="-1" y="19364"/>
                <wp:lineTo x="-1" y="19444"/>
                <wp:lineTo x="-1" y="19521"/>
                <wp:lineTo x="-1" y="19599"/>
                <wp:lineTo x="-1" y="19676"/>
                <wp:lineTo x="-1" y="19756"/>
                <wp:lineTo x="-1" y="19832"/>
                <wp:lineTo x="-1" y="19909"/>
                <wp:lineTo x="-1" y="19988"/>
                <wp:lineTo x="-1" y="20064"/>
                <wp:lineTo x="-1" y="20144"/>
                <wp:lineTo x="-1" y="20221"/>
                <wp:lineTo x="-1" y="20300"/>
                <wp:lineTo x="-1" y="20376"/>
                <wp:lineTo x="-1" y="20453"/>
                <wp:lineTo x="-1" y="20533"/>
                <wp:lineTo x="-1" y="20609"/>
                <wp:lineTo x="-1" y="20689"/>
                <wp:lineTo x="-1" y="20765"/>
                <wp:lineTo x="-1" y="20844"/>
                <wp:lineTo x="-1" y="20921"/>
                <wp:lineTo x="-1" y="20998"/>
                <wp:lineTo x="-1" y="21077"/>
                <wp:lineTo x="-1" y="21153"/>
                <wp:lineTo x="-1" y="21233"/>
                <wp:lineTo x="-1" y="21309"/>
                <wp:lineTo x="-1" y="21389"/>
                <wp:lineTo x="21489" y="21389"/>
                <wp:lineTo x="21489" y="21309"/>
                <wp:lineTo x="21489" y="21233"/>
                <wp:lineTo x="21489" y="21153"/>
                <wp:lineTo x="21489" y="21077"/>
                <wp:lineTo x="21489" y="20998"/>
                <wp:lineTo x="21489" y="20921"/>
                <wp:lineTo x="21489" y="20844"/>
                <wp:lineTo x="21489" y="20765"/>
                <wp:lineTo x="21489" y="20689"/>
                <wp:lineTo x="21489" y="20609"/>
                <wp:lineTo x="21489" y="20533"/>
                <wp:lineTo x="21489" y="20453"/>
                <wp:lineTo x="21489" y="20376"/>
                <wp:lineTo x="21489" y="20300"/>
                <wp:lineTo x="21489" y="20221"/>
                <wp:lineTo x="21489" y="20144"/>
                <wp:lineTo x="21489" y="20064"/>
                <wp:lineTo x="21489" y="19988"/>
                <wp:lineTo x="21489" y="19909"/>
                <wp:lineTo x="21489" y="19832"/>
                <wp:lineTo x="21489" y="19756"/>
                <wp:lineTo x="21489" y="19676"/>
                <wp:lineTo x="21489" y="19599"/>
                <wp:lineTo x="21489" y="19521"/>
                <wp:lineTo x="21489" y="19444"/>
                <wp:lineTo x="21489" y="19364"/>
                <wp:lineTo x="21489" y="19288"/>
                <wp:lineTo x="21489" y="19211"/>
                <wp:lineTo x="21489" y="19132"/>
                <wp:lineTo x="21489" y="19055"/>
                <wp:lineTo x="21489" y="18976"/>
                <wp:lineTo x="21489" y="18899"/>
                <wp:lineTo x="21489" y="18819"/>
                <wp:lineTo x="21489" y="18744"/>
                <wp:lineTo x="21489" y="18667"/>
                <wp:lineTo x="21489" y="18587"/>
                <wp:lineTo x="21489" y="18511"/>
                <wp:lineTo x="21489" y="18431"/>
                <wp:lineTo x="21489" y="18354"/>
                <wp:lineTo x="21489" y="18276"/>
                <wp:lineTo x="21489" y="18199"/>
                <wp:lineTo x="21489" y="18122"/>
                <wp:lineTo x="21489" y="18043"/>
                <wp:lineTo x="21489" y="17966"/>
                <wp:lineTo x="21489" y="17887"/>
                <wp:lineTo x="21489" y="17810"/>
                <wp:lineTo x="21489" y="17731"/>
                <wp:lineTo x="21489" y="17654"/>
                <wp:lineTo x="21489" y="17577"/>
                <wp:lineTo x="21489" y="17499"/>
                <wp:lineTo x="21489" y="17422"/>
                <wp:lineTo x="21489" y="17342"/>
                <wp:lineTo x="21489" y="17266"/>
                <wp:lineTo x="21489" y="17186"/>
                <wp:lineTo x="21489" y="17110"/>
                <wp:lineTo x="21489" y="17034"/>
                <wp:lineTo x="21489" y="16954"/>
                <wp:lineTo x="21489" y="16877"/>
                <wp:lineTo x="21489" y="16797"/>
                <wp:lineTo x="21489" y="16722"/>
                <wp:lineTo x="21489" y="16642"/>
                <wp:lineTo x="21489" y="16565"/>
                <wp:lineTo x="21489" y="16489"/>
                <wp:lineTo x="21489" y="16409"/>
                <wp:lineTo x="21489" y="16333"/>
                <wp:lineTo x="21489" y="16254"/>
                <wp:lineTo x="21489" y="16177"/>
                <wp:lineTo x="21489" y="16097"/>
                <wp:lineTo x="21489" y="16021"/>
                <wp:lineTo x="21489" y="15945"/>
                <wp:lineTo x="21489" y="15865"/>
                <wp:lineTo x="21489" y="15788"/>
                <wp:lineTo x="21489" y="15709"/>
                <wp:lineTo x="21489" y="15632"/>
                <wp:lineTo x="21489" y="15553"/>
                <wp:lineTo x="21489" y="15477"/>
                <wp:lineTo x="21489" y="15400"/>
                <wp:lineTo x="21489" y="15320"/>
                <wp:lineTo x="21489" y="15244"/>
                <wp:lineTo x="21489" y="15164"/>
                <wp:lineTo x="21489" y="15088"/>
                <wp:lineTo x="21489" y="15009"/>
                <wp:lineTo x="21489" y="14932"/>
                <wp:lineTo x="21489" y="14855"/>
                <wp:lineTo x="21489" y="14776"/>
                <wp:lineTo x="21489" y="14700"/>
                <wp:lineTo x="21489" y="14620"/>
                <wp:lineTo x="21489" y="14543"/>
                <wp:lineTo x="21489" y="14464"/>
                <wp:lineTo x="21489" y="14387"/>
                <wp:lineTo x="21489" y="14311"/>
                <wp:lineTo x="21489" y="14232"/>
                <wp:lineTo x="21489" y="14155"/>
                <wp:lineTo x="21489" y="14075"/>
                <wp:lineTo x="21489" y="13999"/>
                <wp:lineTo x="21489" y="13920"/>
                <wp:lineTo x="21489" y="13843"/>
                <wp:lineTo x="21489" y="13767"/>
                <wp:lineTo x="21489" y="13687"/>
                <wp:lineTo x="21489" y="13610"/>
                <wp:lineTo x="21489" y="13532"/>
                <wp:lineTo x="21489" y="13455"/>
                <wp:lineTo x="21489" y="13375"/>
                <wp:lineTo x="21489" y="13298"/>
                <wp:lineTo x="21489" y="13222"/>
                <wp:lineTo x="21489" y="13143"/>
                <wp:lineTo x="21489" y="13066"/>
                <wp:lineTo x="21489" y="12987"/>
                <wp:lineTo x="21489" y="12910"/>
                <wp:lineTo x="21489" y="12830"/>
                <wp:lineTo x="21489" y="12755"/>
                <wp:lineTo x="21489" y="12678"/>
                <wp:lineTo x="21489" y="12598"/>
                <wp:lineTo x="21489" y="12522"/>
                <wp:lineTo x="21489" y="12442"/>
                <wp:lineTo x="21489" y="12366"/>
                <wp:lineTo x="21489" y="12286"/>
                <wp:lineTo x="21489" y="12210"/>
                <wp:lineTo x="21489" y="12133"/>
                <wp:lineTo x="21489" y="12053"/>
                <wp:lineTo x="21489" y="11977"/>
                <wp:lineTo x="21489" y="11898"/>
                <wp:lineTo x="21489" y="11821"/>
                <wp:lineTo x="21489" y="11742"/>
                <wp:lineTo x="21489" y="11665"/>
                <wp:lineTo x="21489" y="11588"/>
                <wp:lineTo x="21489" y="11510"/>
                <wp:lineTo x="21489" y="11433"/>
                <wp:lineTo x="21489" y="11353"/>
                <wp:lineTo x="21489" y="11276"/>
                <wp:lineTo x="21489" y="11197"/>
                <wp:lineTo x="21489" y="11121"/>
                <wp:lineTo x="21489" y="11044"/>
                <wp:lineTo x="21489" y="10965"/>
                <wp:lineTo x="21489" y="10888"/>
                <wp:lineTo x="21489" y="10733"/>
                <wp:lineTo x="21489" y="10653"/>
                <wp:lineTo x="21489" y="10576"/>
                <wp:lineTo x="21489" y="10497"/>
                <wp:lineTo x="21489" y="10420"/>
                <wp:lineTo x="21489" y="10344"/>
                <wp:lineTo x="21489" y="10265"/>
                <wp:lineTo x="21489" y="10188"/>
                <wp:lineTo x="21489" y="10108"/>
                <wp:lineTo x="21489" y="10031"/>
                <wp:lineTo x="21489" y="9953"/>
                <wp:lineTo x="21489" y="9876"/>
                <wp:lineTo x="21489" y="9799"/>
                <wp:lineTo x="21489" y="9720"/>
                <wp:lineTo x="21489" y="9643"/>
                <wp:lineTo x="21489" y="9564"/>
                <wp:lineTo x="21489" y="9488"/>
                <wp:lineTo x="21489" y="9408"/>
                <wp:lineTo x="21489" y="9331"/>
                <wp:lineTo x="21489" y="9255"/>
                <wp:lineTo x="21489" y="9176"/>
                <wp:lineTo x="21489" y="9099"/>
                <wp:lineTo x="21489" y="9020"/>
                <wp:lineTo x="21489" y="8943"/>
                <wp:lineTo x="21489" y="8863"/>
                <wp:lineTo x="21489" y="8786"/>
                <wp:lineTo x="21489" y="8711"/>
                <wp:lineTo x="21489" y="8631"/>
                <wp:lineTo x="21489" y="8554"/>
                <wp:lineTo x="21489" y="8475"/>
                <wp:lineTo x="21489" y="8398"/>
                <wp:lineTo x="21489" y="8319"/>
                <wp:lineTo x="21489" y="8243"/>
                <wp:lineTo x="21489" y="8166"/>
                <wp:lineTo x="21489" y="8086"/>
                <wp:lineTo x="21489" y="8010"/>
                <wp:lineTo x="21489" y="7931"/>
                <wp:lineTo x="21489" y="7854"/>
                <wp:lineTo x="21489" y="7775"/>
                <wp:lineTo x="21489" y="7698"/>
                <wp:lineTo x="21489" y="7621"/>
                <wp:lineTo x="21489" y="7542"/>
                <wp:lineTo x="21489" y="7466"/>
                <wp:lineTo x="21489" y="7386"/>
                <wp:lineTo x="21489" y="7309"/>
                <wp:lineTo x="21489" y="7230"/>
                <wp:lineTo x="21489" y="7154"/>
                <wp:lineTo x="21489" y="7077"/>
                <wp:lineTo x="21489" y="6998"/>
                <wp:lineTo x="21489" y="6921"/>
                <wp:lineTo x="21489" y="6841"/>
                <wp:lineTo x="21489" y="6766"/>
                <wp:lineTo x="21489" y="6686"/>
                <wp:lineTo x="21489" y="6609"/>
                <wp:lineTo x="21489" y="6532"/>
                <wp:lineTo x="21489" y="6453"/>
                <wp:lineTo x="21489" y="6377"/>
                <wp:lineTo x="21489" y="6297"/>
                <wp:lineTo x="21489" y="6221"/>
                <wp:lineTo x="21489" y="6141"/>
                <wp:lineTo x="21489" y="6064"/>
                <wp:lineTo x="21489" y="5988"/>
                <wp:lineTo x="21489" y="5909"/>
                <wp:lineTo x="21489" y="5832"/>
                <wp:lineTo x="21489" y="5753"/>
                <wp:lineTo x="21489" y="5676"/>
                <wp:lineTo x="21489" y="5596"/>
                <wp:lineTo x="21489" y="5520"/>
                <wp:lineTo x="21489" y="5444"/>
                <wp:lineTo x="21489" y="5364"/>
                <wp:lineTo x="21489" y="5287"/>
                <wp:lineTo x="21489" y="5208"/>
                <wp:lineTo x="21489" y="5132"/>
                <wp:lineTo x="21489" y="5052"/>
                <wp:lineTo x="21489" y="4976"/>
                <wp:lineTo x="21489" y="4899"/>
                <wp:lineTo x="21489" y="4819"/>
                <wp:lineTo x="21489" y="4744"/>
                <wp:lineTo x="21489" y="4664"/>
                <wp:lineTo x="21489" y="4587"/>
                <wp:lineTo x="21489" y="4508"/>
                <wp:lineTo x="21489" y="4431"/>
                <wp:lineTo x="21489" y="4355"/>
                <wp:lineTo x="21489" y="4275"/>
                <wp:lineTo x="21489" y="4199"/>
                <wp:lineTo x="21489" y="4119"/>
                <wp:lineTo x="21489" y="4042"/>
                <wp:lineTo x="21489" y="3964"/>
                <wp:lineTo x="21489" y="3887"/>
                <wp:lineTo x="21489" y="3810"/>
                <wp:lineTo x="21489" y="3731"/>
                <wp:lineTo x="21489" y="3654"/>
                <wp:lineTo x="21489" y="3575"/>
                <wp:lineTo x="21489" y="3499"/>
                <wp:lineTo x="21489" y="3419"/>
                <wp:lineTo x="21489" y="3342"/>
                <wp:lineTo x="21489" y="3265"/>
                <wp:lineTo x="21489" y="3187"/>
                <wp:lineTo x="21489" y="3110"/>
                <wp:lineTo x="21489" y="3030"/>
                <wp:lineTo x="21489" y="2954"/>
                <wp:lineTo x="21489" y="2874"/>
                <wp:lineTo x="21489" y="2797"/>
                <wp:lineTo x="21489" y="2722"/>
                <wp:lineTo x="21489" y="2642"/>
                <wp:lineTo x="21489" y="2565"/>
                <wp:lineTo x="21489" y="2486"/>
                <wp:lineTo x="21489" y="2409"/>
                <wp:lineTo x="21489" y="2330"/>
                <wp:lineTo x="21489" y="2254"/>
                <wp:lineTo x="21489" y="2177"/>
                <wp:lineTo x="21489" y="2097"/>
                <wp:lineTo x="21489" y="2020"/>
                <wp:lineTo x="21489" y="1942"/>
                <wp:lineTo x="21489" y="1865"/>
                <wp:lineTo x="21489" y="1785"/>
                <wp:lineTo x="21489" y="1709"/>
                <wp:lineTo x="21489" y="1632"/>
                <wp:lineTo x="21489" y="1553"/>
                <wp:lineTo x="21489" y="1477"/>
                <wp:lineTo x="21489" y="1397"/>
                <wp:lineTo x="21489" y="1320"/>
                <wp:lineTo x="21489" y="1241"/>
                <wp:lineTo x="21489" y="1165"/>
                <wp:lineTo x="21489" y="1088"/>
                <wp:lineTo x="21489" y="1008"/>
                <wp:lineTo x="21489" y="932"/>
                <wp:lineTo x="21489" y="852"/>
                <wp:lineTo x="21489" y="776"/>
                <wp:lineTo x="21489" y="697"/>
                <wp:lineTo x="21489" y="620"/>
                <wp:lineTo x="21489" y="543"/>
                <wp:lineTo x="21489" y="464"/>
                <wp:lineTo x="21489" y="388"/>
                <wp:lineTo x="21489" y="308"/>
                <wp:lineTo x="21489" y="232"/>
                <wp:lineTo x="21489" y="152"/>
                <wp:lineTo x="21489" y="75"/>
                <wp:lineTo x="-1" y="75"/>
              </wp:wrapPolygon>
            </wp:wrapTight>
            <wp:docPr id="3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2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0"/>
        </w:rPr>
      </w:pPr>
      <w:r>
        <w:rPr>
          <w:sz w:val="32"/>
        </w:rPr>
        <w:tab/>
        <w:tab/>
      </w:r>
      <w:r>
        <w:rPr>
          <w:sz w:val="40"/>
        </w:rPr>
        <w:t xml:space="preserve">More than 10 </w:t>
        <w:tab/>
        <w:tab/>
        <w:t xml:space="preserve">Less than 10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3.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48"/>
        </w:rPr>
        <w:t xml:space="preserve">24 (+/- )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4.  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column">
                  <wp:posOffset>582295</wp:posOffset>
                </wp:positionH>
                <wp:positionV relativeFrom="paragraph">
                  <wp:posOffset>103505</wp:posOffset>
                </wp:positionV>
                <wp:extent cx="1257300" cy="137160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85pt;margin-top:8.15pt;width:98.95pt;height:107.95pt;mso-wrap-style:none;v-text-anchor:middle">
                <v:fill o:detectmouseclick="t" type="solid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column">
                  <wp:posOffset>2355215</wp:posOffset>
                </wp:positionH>
                <wp:positionV relativeFrom="paragraph">
                  <wp:posOffset>103505</wp:posOffset>
                </wp:positionV>
                <wp:extent cx="1257300" cy="137160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45pt;margin-top:8.15pt;width:98.95pt;height:107.95pt;mso-wrap-style:none;v-text-anchor:middle">
                <v:fill o:detectmouseclick="t" type="solid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column">
                  <wp:posOffset>799465</wp:posOffset>
                </wp:positionH>
                <wp:positionV relativeFrom="paragraph">
                  <wp:posOffset>9398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2.95pt;margin-top:7.4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column">
                  <wp:posOffset>1366520</wp:posOffset>
                </wp:positionH>
                <wp:positionV relativeFrom="paragraph">
                  <wp:posOffset>77978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7.6pt;margin-top:61.4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</w: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5. </w:t>
      </w:r>
    </w:p>
    <w:tbl>
      <w:tblPr>
        <w:tblpPr w:vertAnchor="text" w:horzAnchor="page" w:leftFromText="180" w:rightFromText="180" w:tblpX="2629" w:tblpY="38"/>
        <w:tblW w:w="53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67"/>
        <w:gridCol w:w="1067"/>
        <w:gridCol w:w="1068"/>
        <w:gridCol w:w="1067"/>
        <w:gridCol w:w="1068"/>
      </w:tblGrid>
      <w:tr>
        <w:trPr>
          <w:trHeight w:val="75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-1815465</wp:posOffset>
                </wp:positionH>
                <wp:positionV relativeFrom="paragraph">
                  <wp:posOffset>1362075</wp:posOffset>
                </wp:positionV>
                <wp:extent cx="666750" cy="438150"/>
                <wp:effectExtent l="19685" t="15875" r="20320" b="1016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38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54720" bIns="54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3f80cd" stroked="t" o:allowincell="f" style="position:absolute;margin-left:-142.95pt;margin-top:107.25pt;width:52.45pt;height:34.45pt;mso-wrap-style:none;v-text-anchor:middle" type="_x0000_t5">
                <v:fill o:detectmouseclick="t" color2="#9bc1ff"/>
                <v:stroke color="#4a7ebb" weight="1908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-1815465</wp:posOffset>
                </wp:positionH>
                <wp:positionV relativeFrom="paragraph">
                  <wp:posOffset>1362075</wp:posOffset>
                </wp:positionV>
                <wp:extent cx="666750" cy="438150"/>
                <wp:effectExtent l="19685" t="15875" r="20320" b="1016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38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54720" bIns="54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-142.95pt;margin-top:107.25pt;width:52.45pt;height:34.45pt;mso-wrap-style:none;v-text-anchor:middle" type="_x0000_t5">
                <v:fill o:detectmouseclick="t" color2="#9bc1ff"/>
                <v:stroke color="#4a7ebb" weight="1908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-1686560</wp:posOffset>
                </wp:positionH>
                <wp:positionV relativeFrom="paragraph">
                  <wp:posOffset>1362075</wp:posOffset>
                </wp:positionV>
                <wp:extent cx="676275" cy="438150"/>
                <wp:effectExtent l="19685" t="15875" r="20320" b="1016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438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54720" bIns="54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-132.8pt;margin-top:107.25pt;width:53.2pt;height:34.45pt;mso-wrap-style:none;v-text-anchor:middle" type="_x0000_t5">
                <v:fill o:detectmouseclick="t" color2="#9bc1ff"/>
                <v:stroke color="#4a7ebb" weight="1908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-872490</wp:posOffset>
                </wp:positionH>
                <wp:positionV relativeFrom="paragraph">
                  <wp:posOffset>1362075</wp:posOffset>
                </wp:positionV>
                <wp:extent cx="676275" cy="438150"/>
                <wp:effectExtent l="19685" t="15875" r="20320" b="1016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438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54720" bIns="54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-68.7pt;margin-top:107.25pt;width:53.2pt;height:34.45pt;mso-wrap-style:none;v-text-anchor:middle" type="_x0000_t5">
                <v:fill o:detectmouseclick="t" color2="#9bc1ff"/>
                <v:stroke color="#4a7ebb" weight="1908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shap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6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drawing>
          <wp:anchor behindDoc="0" distT="0" distB="0" distL="114300" distR="114300" simplePos="0" locked="0" layoutInCell="0" allowOverlap="1" relativeHeight="63">
            <wp:simplePos x="0" y="0"/>
            <wp:positionH relativeFrom="column">
              <wp:posOffset>228600</wp:posOffset>
            </wp:positionH>
            <wp:positionV relativeFrom="paragraph">
              <wp:posOffset>332105</wp:posOffset>
            </wp:positionV>
            <wp:extent cx="979170" cy="609600"/>
            <wp:effectExtent l="0" t="0" r="0" b="0"/>
            <wp:wrapTight wrapText="bothSides">
              <wp:wrapPolygon edited="0">
                <wp:start x="7281" y="1796"/>
                <wp:lineTo x="557" y="8096"/>
                <wp:lineTo x="-559" y="9897"/>
                <wp:lineTo x="557" y="16197"/>
                <wp:lineTo x="5601" y="18897"/>
                <wp:lineTo x="6160" y="18897"/>
                <wp:lineTo x="11204" y="18897"/>
                <wp:lineTo x="11764" y="18897"/>
                <wp:lineTo x="12323" y="16197"/>
                <wp:lineTo x="21290" y="13497"/>
                <wp:lineTo x="21290" y="1796"/>
                <wp:lineTo x="9521" y="1796"/>
                <wp:lineTo x="7281" y="1796"/>
              </wp:wrapPolygon>
            </wp:wrapTight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4">
            <wp:simplePos x="0" y="0"/>
            <wp:positionH relativeFrom="column">
              <wp:posOffset>1143000</wp:posOffset>
            </wp:positionH>
            <wp:positionV relativeFrom="paragraph">
              <wp:posOffset>332105</wp:posOffset>
            </wp:positionV>
            <wp:extent cx="914400" cy="568960"/>
            <wp:effectExtent l="0" t="0" r="0" b="0"/>
            <wp:wrapTight wrapText="bothSides">
              <wp:wrapPolygon edited="0">
                <wp:start x="6597" y="1926"/>
                <wp:lineTo x="-597" y="8675"/>
                <wp:lineTo x="-597" y="14461"/>
                <wp:lineTo x="2397" y="17353"/>
                <wp:lineTo x="4197" y="18319"/>
                <wp:lineTo x="4797" y="18319"/>
                <wp:lineTo x="11396" y="18319"/>
                <wp:lineTo x="11998" y="17353"/>
                <wp:lineTo x="20997" y="12531"/>
                <wp:lineTo x="20997" y="1926"/>
                <wp:lineTo x="10797" y="1926"/>
                <wp:lineTo x="6597" y="1926"/>
              </wp:wrapPolygon>
            </wp:wrapTight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5">
            <wp:simplePos x="0" y="0"/>
            <wp:positionH relativeFrom="column">
              <wp:posOffset>2057400</wp:posOffset>
            </wp:positionH>
            <wp:positionV relativeFrom="paragraph">
              <wp:posOffset>332105</wp:posOffset>
            </wp:positionV>
            <wp:extent cx="914400" cy="568960"/>
            <wp:effectExtent l="0" t="0" r="0" b="0"/>
            <wp:wrapTight wrapText="bothSides">
              <wp:wrapPolygon edited="0">
                <wp:start x="6597" y="1926"/>
                <wp:lineTo x="-597" y="8675"/>
                <wp:lineTo x="-597" y="14461"/>
                <wp:lineTo x="2397" y="17353"/>
                <wp:lineTo x="4197" y="18319"/>
                <wp:lineTo x="4797" y="18319"/>
                <wp:lineTo x="11396" y="18319"/>
                <wp:lineTo x="11998" y="17353"/>
                <wp:lineTo x="20997" y="12531"/>
                <wp:lineTo x="20997" y="1926"/>
                <wp:lineTo x="10797" y="1926"/>
                <wp:lineTo x="6597" y="1926"/>
              </wp:wrapPolygon>
            </wp:wrapTight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6">
            <wp:simplePos x="0" y="0"/>
            <wp:positionH relativeFrom="column">
              <wp:posOffset>3886200</wp:posOffset>
            </wp:positionH>
            <wp:positionV relativeFrom="paragraph">
              <wp:posOffset>332105</wp:posOffset>
            </wp:positionV>
            <wp:extent cx="914400" cy="568960"/>
            <wp:effectExtent l="0" t="0" r="0" b="0"/>
            <wp:wrapTight wrapText="bothSides">
              <wp:wrapPolygon edited="0">
                <wp:start x="6597" y="1926"/>
                <wp:lineTo x="-597" y="8675"/>
                <wp:lineTo x="-597" y="14461"/>
                <wp:lineTo x="2397" y="17353"/>
                <wp:lineTo x="4197" y="18319"/>
                <wp:lineTo x="4797" y="18319"/>
                <wp:lineTo x="11396" y="18319"/>
                <wp:lineTo x="11998" y="17353"/>
                <wp:lineTo x="20997" y="12531"/>
                <wp:lineTo x="20997" y="1926"/>
                <wp:lineTo x="10797" y="1926"/>
                <wp:lineTo x="6597" y="1926"/>
              </wp:wrapPolygon>
            </wp:wrapTight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789305</wp:posOffset>
            </wp:positionV>
            <wp:extent cx="914400" cy="568960"/>
            <wp:effectExtent l="0" t="0" r="0" b="0"/>
            <wp:wrapTight wrapText="bothSides">
              <wp:wrapPolygon edited="0">
                <wp:start x="6597" y="1926"/>
                <wp:lineTo x="-597" y="8675"/>
                <wp:lineTo x="-597" y="14461"/>
                <wp:lineTo x="2397" y="17353"/>
                <wp:lineTo x="4197" y="18319"/>
                <wp:lineTo x="4797" y="18319"/>
                <wp:lineTo x="11396" y="18319"/>
                <wp:lineTo x="11998" y="17353"/>
                <wp:lineTo x="20997" y="12531"/>
                <wp:lineTo x="20997" y="1926"/>
                <wp:lineTo x="10797" y="1926"/>
                <wp:lineTo x="6597" y="1926"/>
              </wp:wrapPolygon>
            </wp:wrapTight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8">
            <wp:simplePos x="0" y="0"/>
            <wp:positionH relativeFrom="column">
              <wp:posOffset>914400</wp:posOffset>
            </wp:positionH>
            <wp:positionV relativeFrom="paragraph">
              <wp:posOffset>789305</wp:posOffset>
            </wp:positionV>
            <wp:extent cx="914400" cy="568960"/>
            <wp:effectExtent l="0" t="0" r="0" b="0"/>
            <wp:wrapTight wrapText="bothSides">
              <wp:wrapPolygon edited="0">
                <wp:start x="6597" y="1926"/>
                <wp:lineTo x="-597" y="8675"/>
                <wp:lineTo x="-597" y="14461"/>
                <wp:lineTo x="2397" y="17353"/>
                <wp:lineTo x="4197" y="18319"/>
                <wp:lineTo x="4797" y="18319"/>
                <wp:lineTo x="11396" y="18319"/>
                <wp:lineTo x="11998" y="17353"/>
                <wp:lineTo x="20997" y="12531"/>
                <wp:lineTo x="20997" y="1926"/>
                <wp:lineTo x="10797" y="1926"/>
                <wp:lineTo x="6597" y="1926"/>
              </wp:wrapPolygon>
            </wp:wrapTight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9">
            <wp:simplePos x="0" y="0"/>
            <wp:positionH relativeFrom="column">
              <wp:posOffset>1828800</wp:posOffset>
            </wp:positionH>
            <wp:positionV relativeFrom="paragraph">
              <wp:posOffset>789305</wp:posOffset>
            </wp:positionV>
            <wp:extent cx="914400" cy="571500"/>
            <wp:effectExtent l="0" t="0" r="0" b="0"/>
            <wp:wrapTight wrapText="bothSides">
              <wp:wrapPolygon edited="0">
                <wp:start x="6597" y="1916"/>
                <wp:lineTo x="-597" y="8636"/>
                <wp:lineTo x="-597" y="14396"/>
                <wp:lineTo x="2397" y="17275"/>
                <wp:lineTo x="4197" y="18237"/>
                <wp:lineTo x="5396" y="18237"/>
                <wp:lineTo x="11396" y="18237"/>
                <wp:lineTo x="11998" y="17275"/>
                <wp:lineTo x="20997" y="12476"/>
                <wp:lineTo x="20997" y="1916"/>
                <wp:lineTo x="10797" y="1916"/>
                <wp:lineTo x="6597" y="1916"/>
              </wp:wrapPolygon>
            </wp:wrapTight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0">
            <wp:simplePos x="0" y="0"/>
            <wp:positionH relativeFrom="column">
              <wp:posOffset>2743200</wp:posOffset>
            </wp:positionH>
            <wp:positionV relativeFrom="paragraph">
              <wp:posOffset>789305</wp:posOffset>
            </wp:positionV>
            <wp:extent cx="914400" cy="571500"/>
            <wp:effectExtent l="0" t="0" r="0" b="0"/>
            <wp:wrapTight wrapText="bothSides">
              <wp:wrapPolygon edited="0">
                <wp:start x="6597" y="1916"/>
                <wp:lineTo x="-597" y="8636"/>
                <wp:lineTo x="-597" y="14396"/>
                <wp:lineTo x="2397" y="17275"/>
                <wp:lineTo x="4197" y="18237"/>
                <wp:lineTo x="5396" y="18237"/>
                <wp:lineTo x="11396" y="18237"/>
                <wp:lineTo x="11998" y="17275"/>
                <wp:lineTo x="20997" y="12476"/>
                <wp:lineTo x="20997" y="1916"/>
                <wp:lineTo x="10797" y="1916"/>
                <wp:lineTo x="6597" y="1916"/>
              </wp:wrapPolygon>
            </wp:wrapTight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1">
            <wp:simplePos x="0" y="0"/>
            <wp:positionH relativeFrom="column">
              <wp:posOffset>3657600</wp:posOffset>
            </wp:positionH>
            <wp:positionV relativeFrom="paragraph">
              <wp:posOffset>789305</wp:posOffset>
            </wp:positionV>
            <wp:extent cx="914400" cy="571500"/>
            <wp:effectExtent l="0" t="0" r="0" b="0"/>
            <wp:wrapTight wrapText="bothSides">
              <wp:wrapPolygon edited="0">
                <wp:start x="6597" y="1916"/>
                <wp:lineTo x="-597" y="8636"/>
                <wp:lineTo x="-597" y="14396"/>
                <wp:lineTo x="2397" y="17275"/>
                <wp:lineTo x="4197" y="18237"/>
                <wp:lineTo x="5396" y="18237"/>
                <wp:lineTo x="11396" y="18237"/>
                <wp:lineTo x="11998" y="17275"/>
                <wp:lineTo x="20997" y="12476"/>
                <wp:lineTo x="20997" y="1916"/>
                <wp:lineTo x="10797" y="1916"/>
                <wp:lineTo x="6597" y="1916"/>
              </wp:wrapPolygon>
            </wp:wrapTight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2">
            <wp:simplePos x="0" y="0"/>
            <wp:positionH relativeFrom="column">
              <wp:posOffset>4800600</wp:posOffset>
            </wp:positionH>
            <wp:positionV relativeFrom="paragraph">
              <wp:posOffset>332105</wp:posOffset>
            </wp:positionV>
            <wp:extent cx="914400" cy="571500"/>
            <wp:effectExtent l="0" t="0" r="0" b="0"/>
            <wp:wrapTight wrapText="bothSides">
              <wp:wrapPolygon edited="0">
                <wp:start x="6597" y="1916"/>
                <wp:lineTo x="-597" y="8636"/>
                <wp:lineTo x="-597" y="14396"/>
                <wp:lineTo x="2397" y="17275"/>
                <wp:lineTo x="4197" y="18237"/>
                <wp:lineTo x="5396" y="18237"/>
                <wp:lineTo x="11396" y="18237"/>
                <wp:lineTo x="11998" y="17275"/>
                <wp:lineTo x="20997" y="12476"/>
                <wp:lineTo x="20997" y="1916"/>
                <wp:lineTo x="10797" y="1916"/>
                <wp:lineTo x="6597" y="1916"/>
              </wp:wrapPolygon>
            </wp:wrapTight>
            <wp:docPr id="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3">
            <wp:simplePos x="0" y="0"/>
            <wp:positionH relativeFrom="column">
              <wp:posOffset>4572000</wp:posOffset>
            </wp:positionH>
            <wp:positionV relativeFrom="paragraph">
              <wp:posOffset>789305</wp:posOffset>
            </wp:positionV>
            <wp:extent cx="914400" cy="571500"/>
            <wp:effectExtent l="0" t="0" r="0" b="0"/>
            <wp:wrapTight wrapText="bothSides">
              <wp:wrapPolygon edited="0">
                <wp:start x="6597" y="1916"/>
                <wp:lineTo x="-597" y="8636"/>
                <wp:lineTo x="-597" y="14396"/>
                <wp:lineTo x="2397" y="17275"/>
                <wp:lineTo x="4197" y="18237"/>
                <wp:lineTo x="5396" y="18237"/>
                <wp:lineTo x="11396" y="18237"/>
                <wp:lineTo x="11998" y="17275"/>
                <wp:lineTo x="20997" y="12476"/>
                <wp:lineTo x="20997" y="1916"/>
                <wp:lineTo x="10797" y="1916"/>
                <wp:lineTo x="6597" y="1916"/>
              </wp:wrapPolygon>
            </wp:wrapTight>
            <wp:docPr id="5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4">
            <wp:simplePos x="0" y="0"/>
            <wp:positionH relativeFrom="column">
              <wp:posOffset>2971800</wp:posOffset>
            </wp:positionH>
            <wp:positionV relativeFrom="paragraph">
              <wp:posOffset>332105</wp:posOffset>
            </wp:positionV>
            <wp:extent cx="914400" cy="571500"/>
            <wp:effectExtent l="0" t="0" r="0" b="0"/>
            <wp:wrapTight wrapText="bothSides">
              <wp:wrapPolygon edited="0">
                <wp:start x="6597" y="1916"/>
                <wp:lineTo x="-597" y="8636"/>
                <wp:lineTo x="-597" y="14396"/>
                <wp:lineTo x="2397" y="17275"/>
                <wp:lineTo x="4197" y="18237"/>
                <wp:lineTo x="5396" y="18237"/>
                <wp:lineTo x="11396" y="18237"/>
                <wp:lineTo x="11998" y="17275"/>
                <wp:lineTo x="20997" y="12476"/>
                <wp:lineTo x="20997" y="1916"/>
                <wp:lineTo x="10797" y="1916"/>
                <wp:lineTo x="6597" y="1916"/>
              </wp:wrapPolygon>
            </wp:wrapTight>
            <wp:docPr id="5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5">
            <wp:simplePos x="0" y="0"/>
            <wp:positionH relativeFrom="column">
              <wp:posOffset>228600</wp:posOffset>
            </wp:positionH>
            <wp:positionV relativeFrom="paragraph">
              <wp:posOffset>1246505</wp:posOffset>
            </wp:positionV>
            <wp:extent cx="914400" cy="571500"/>
            <wp:effectExtent l="0" t="0" r="0" b="0"/>
            <wp:wrapTight wrapText="bothSides">
              <wp:wrapPolygon edited="0">
                <wp:start x="6597" y="1916"/>
                <wp:lineTo x="-597" y="8636"/>
                <wp:lineTo x="-597" y="14396"/>
                <wp:lineTo x="2397" y="17275"/>
                <wp:lineTo x="4197" y="18237"/>
                <wp:lineTo x="5396" y="18237"/>
                <wp:lineTo x="11396" y="18237"/>
                <wp:lineTo x="11998" y="17275"/>
                <wp:lineTo x="20997" y="12476"/>
                <wp:lineTo x="20997" y="1916"/>
                <wp:lineTo x="10797" y="1916"/>
                <wp:lineTo x="6597" y="1916"/>
              </wp:wrapPolygon>
            </wp:wrapTight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6">
            <wp:simplePos x="0" y="0"/>
            <wp:positionH relativeFrom="column">
              <wp:posOffset>1143000</wp:posOffset>
            </wp:positionH>
            <wp:positionV relativeFrom="paragraph">
              <wp:posOffset>1246505</wp:posOffset>
            </wp:positionV>
            <wp:extent cx="914400" cy="571500"/>
            <wp:effectExtent l="0" t="0" r="0" b="0"/>
            <wp:wrapTight wrapText="bothSides">
              <wp:wrapPolygon edited="0">
                <wp:start x="6597" y="1916"/>
                <wp:lineTo x="-597" y="8636"/>
                <wp:lineTo x="-597" y="14396"/>
                <wp:lineTo x="2397" y="17275"/>
                <wp:lineTo x="4197" y="18237"/>
                <wp:lineTo x="5396" y="18237"/>
                <wp:lineTo x="11396" y="18237"/>
                <wp:lineTo x="11998" y="17275"/>
                <wp:lineTo x="20997" y="12476"/>
                <wp:lineTo x="20997" y="1916"/>
                <wp:lineTo x="10797" y="1916"/>
                <wp:lineTo x="6597" y="1916"/>
              </wp:wrapPolygon>
            </wp:wrapTight>
            <wp:docPr id="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7">
            <wp:simplePos x="0" y="0"/>
            <wp:positionH relativeFrom="column">
              <wp:posOffset>2057400</wp:posOffset>
            </wp:positionH>
            <wp:positionV relativeFrom="paragraph">
              <wp:posOffset>1246505</wp:posOffset>
            </wp:positionV>
            <wp:extent cx="914400" cy="571500"/>
            <wp:effectExtent l="0" t="0" r="0" b="0"/>
            <wp:wrapTight wrapText="bothSides">
              <wp:wrapPolygon edited="0">
                <wp:start x="6597" y="1916"/>
                <wp:lineTo x="-597" y="8636"/>
                <wp:lineTo x="-597" y="14396"/>
                <wp:lineTo x="2397" y="17275"/>
                <wp:lineTo x="4197" y="18237"/>
                <wp:lineTo x="5396" y="18237"/>
                <wp:lineTo x="11396" y="18237"/>
                <wp:lineTo x="11998" y="17275"/>
                <wp:lineTo x="20997" y="12476"/>
                <wp:lineTo x="20997" y="1916"/>
                <wp:lineTo x="10797" y="1916"/>
                <wp:lineTo x="6597" y="1916"/>
              </wp:wrapPolygon>
            </wp:wrapTight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8">
            <wp:simplePos x="0" y="0"/>
            <wp:positionH relativeFrom="column">
              <wp:posOffset>2971800</wp:posOffset>
            </wp:positionH>
            <wp:positionV relativeFrom="paragraph">
              <wp:posOffset>1246505</wp:posOffset>
            </wp:positionV>
            <wp:extent cx="914400" cy="571500"/>
            <wp:effectExtent l="0" t="0" r="0" b="0"/>
            <wp:wrapTight wrapText="bothSides">
              <wp:wrapPolygon edited="0">
                <wp:start x="6597" y="1916"/>
                <wp:lineTo x="-597" y="8636"/>
                <wp:lineTo x="-597" y="14396"/>
                <wp:lineTo x="2397" y="17275"/>
                <wp:lineTo x="4197" y="18237"/>
                <wp:lineTo x="5396" y="18237"/>
                <wp:lineTo x="11396" y="18237"/>
                <wp:lineTo x="11998" y="17275"/>
                <wp:lineTo x="20997" y="12476"/>
                <wp:lineTo x="20997" y="1916"/>
                <wp:lineTo x="10797" y="1916"/>
                <wp:lineTo x="6597" y="1916"/>
              </wp:wrapPolygon>
            </wp:wrapTight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9">
            <wp:simplePos x="0" y="0"/>
            <wp:positionH relativeFrom="column">
              <wp:posOffset>3886200</wp:posOffset>
            </wp:positionH>
            <wp:positionV relativeFrom="paragraph">
              <wp:posOffset>1246505</wp:posOffset>
            </wp:positionV>
            <wp:extent cx="914400" cy="571500"/>
            <wp:effectExtent l="0" t="0" r="0" b="0"/>
            <wp:wrapTight wrapText="bothSides">
              <wp:wrapPolygon edited="0">
                <wp:start x="6597" y="1916"/>
                <wp:lineTo x="-597" y="8636"/>
                <wp:lineTo x="-597" y="14396"/>
                <wp:lineTo x="2397" y="17275"/>
                <wp:lineTo x="4197" y="18237"/>
                <wp:lineTo x="5396" y="18237"/>
                <wp:lineTo x="11396" y="18237"/>
                <wp:lineTo x="11998" y="17275"/>
                <wp:lineTo x="20997" y="12476"/>
                <wp:lineTo x="20997" y="1916"/>
                <wp:lineTo x="10797" y="1916"/>
                <wp:lineTo x="6597" y="1916"/>
              </wp:wrapPolygon>
            </wp:wrapTight>
            <wp:docPr id="6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7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1">
                <wp:simplePos x="0" y="0"/>
                <wp:positionH relativeFrom="column">
                  <wp:posOffset>466725</wp:posOffset>
                </wp:positionH>
                <wp:positionV relativeFrom="paragraph">
                  <wp:posOffset>418465</wp:posOffset>
                </wp:positionV>
                <wp:extent cx="914400" cy="914400"/>
                <wp:effectExtent l="9525" t="9525" r="952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75pt;margin-top:32.95pt;width:71.95pt;height:71.95pt;mso-wrap-style:none;v-text-anchor:middle">
                <v:fill o:detectmouseclick="t" type="solid" color2="black"/>
                <v:stroke color="black" weight="190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">
                <wp:simplePos x="0" y="0"/>
                <wp:positionH relativeFrom="column">
                  <wp:posOffset>1590675</wp:posOffset>
                </wp:positionH>
                <wp:positionV relativeFrom="paragraph">
                  <wp:posOffset>418465</wp:posOffset>
                </wp:positionV>
                <wp:extent cx="914400" cy="914400"/>
                <wp:effectExtent l="9525" t="9525" r="9525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25pt;margin-top:32.95pt;width:71.95pt;height:71.95pt;mso-wrap-style:none;v-text-anchor:middle">
                <v:fill o:detectmouseclick="t" type="solid" color2="black"/>
                <v:stroke color="black" weight="190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">
                <wp:simplePos x="0" y="0"/>
                <wp:positionH relativeFrom="column">
                  <wp:posOffset>2952750</wp:posOffset>
                </wp:positionH>
                <wp:positionV relativeFrom="paragraph">
                  <wp:posOffset>418465</wp:posOffset>
                </wp:positionV>
                <wp:extent cx="914400" cy="914400"/>
                <wp:effectExtent l="9525" t="9525" r="952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5pt;margin-top:32.95pt;width:71.95pt;height:71.95pt;mso-wrap-style:none;v-text-anchor:middle">
                <v:fill o:detectmouseclick="t" type="solid" color2="black"/>
                <v:stroke color="black" weight="190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418465</wp:posOffset>
                </wp:positionV>
                <wp:extent cx="914400" cy="914400"/>
                <wp:effectExtent l="9525" t="9525" r="952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32.95pt;width:71.95pt;height:71.95pt;mso-wrap-style:none;v-text-anchor:middle">
                <v:fill o:detectmouseclick="t" type="solid" color2="black"/>
                <v:stroke color="black" weight="190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">
                <wp:simplePos x="0" y="0"/>
                <wp:positionH relativeFrom="column">
                  <wp:posOffset>580390</wp:posOffset>
                </wp:positionH>
                <wp:positionV relativeFrom="paragraph">
                  <wp:posOffset>647065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.7pt;margin-top:50.95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">
                <wp:simplePos x="0" y="0"/>
                <wp:positionH relativeFrom="column">
                  <wp:posOffset>1001395</wp:posOffset>
                </wp:positionH>
                <wp:positionV relativeFrom="paragraph">
                  <wp:posOffset>647065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85pt;margin-top:50.95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">
                <wp:simplePos x="0" y="0"/>
                <wp:positionH relativeFrom="column">
                  <wp:posOffset>1732915</wp:posOffset>
                </wp:positionH>
                <wp:positionV relativeFrom="paragraph">
                  <wp:posOffset>647065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6.45pt;margin-top:50.95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">
                <wp:simplePos x="0" y="0"/>
                <wp:positionH relativeFrom="column">
                  <wp:posOffset>2071370</wp:posOffset>
                </wp:positionH>
                <wp:positionV relativeFrom="paragraph">
                  <wp:posOffset>647065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3.1pt;margin-top:50.95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">
                <wp:simplePos x="0" y="0"/>
                <wp:positionH relativeFrom="column">
                  <wp:posOffset>1942465</wp:posOffset>
                </wp:positionH>
                <wp:positionV relativeFrom="paragraph">
                  <wp:posOffset>875665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95pt;margin-top:68.95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">
                <wp:simplePos x="0" y="0"/>
                <wp:positionH relativeFrom="column">
                  <wp:posOffset>3094990</wp:posOffset>
                </wp:positionH>
                <wp:positionV relativeFrom="paragraph">
                  <wp:posOffset>647065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3.7pt;margin-top:50.95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">
                <wp:simplePos x="0" y="0"/>
                <wp:positionH relativeFrom="column">
                  <wp:posOffset>3094990</wp:posOffset>
                </wp:positionH>
                <wp:positionV relativeFrom="paragraph">
                  <wp:posOffset>875665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3.7pt;margin-top:68.95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6">
                <wp:simplePos x="0" y="0"/>
                <wp:positionH relativeFrom="column">
                  <wp:posOffset>3433445</wp:posOffset>
                </wp:positionH>
                <wp:positionV relativeFrom="paragraph">
                  <wp:posOffset>647065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.35pt;margin-top:50.95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">
                <wp:simplePos x="0" y="0"/>
                <wp:positionH relativeFrom="column">
                  <wp:posOffset>3433445</wp:posOffset>
                </wp:positionH>
                <wp:positionV relativeFrom="paragraph">
                  <wp:posOffset>875665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.35pt;margin-top:68.95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8">
                <wp:simplePos x="0" y="0"/>
                <wp:positionH relativeFrom="column">
                  <wp:posOffset>4457065</wp:posOffset>
                </wp:positionH>
                <wp:positionV relativeFrom="paragraph">
                  <wp:posOffset>647065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95pt;margin-top:50.95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</w:r>
      <w:r>
        <w:rPr>
          <w:sz w:val="32"/>
        </w:rPr>
        <w:t xml:space="preserve">8. </w:t>
        <w:tab/>
        <w:tab/>
        <w:t>A</w:t>
        <w:tab/>
        <w:tab/>
        <w:t>B</w:t>
        <w:tab/>
        <w:tab/>
        <w:tab/>
        <w:t>C</w:t>
        <w:tab/>
        <w:tab/>
        <w:tab/>
        <w:t>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9.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44"/>
        </w:rPr>
        <w:t>5 + 3 = 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drawing>
          <wp:anchor behindDoc="0" distT="0" distB="0" distL="114300" distR="114300" simplePos="0" locked="0" layoutInCell="0" allowOverlap="1" relativeHeight="80">
            <wp:simplePos x="0" y="0"/>
            <wp:positionH relativeFrom="column">
              <wp:posOffset>457200</wp:posOffset>
            </wp:positionH>
            <wp:positionV relativeFrom="paragraph">
              <wp:posOffset>98425</wp:posOffset>
            </wp:positionV>
            <wp:extent cx="685800" cy="685800"/>
            <wp:effectExtent l="0" t="0" r="0" b="0"/>
            <wp:wrapTight wrapText="bothSides">
              <wp:wrapPolygon edited="0">
                <wp:start x="9558" y="3961"/>
                <wp:lineTo x="2333" y="7175"/>
                <wp:lineTo x="1505" y="16741"/>
                <wp:lineTo x="11966" y="16741"/>
                <wp:lineTo x="11966" y="16741"/>
                <wp:lineTo x="19191" y="12705"/>
                <wp:lineTo x="20772" y="5530"/>
                <wp:lineTo x="19191" y="3961"/>
                <wp:lineTo x="9558" y="3961"/>
              </wp:wrapPolygon>
            </wp:wrapTight>
            <wp:docPr id="79" name="Image51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1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1">
            <wp:simplePos x="0" y="0"/>
            <wp:positionH relativeFrom="column">
              <wp:posOffset>1143000</wp:posOffset>
            </wp:positionH>
            <wp:positionV relativeFrom="paragraph">
              <wp:posOffset>98425</wp:posOffset>
            </wp:positionV>
            <wp:extent cx="685800" cy="685800"/>
            <wp:effectExtent l="0" t="0" r="0" b="0"/>
            <wp:wrapTight wrapText="bothSides">
              <wp:wrapPolygon edited="0">
                <wp:start x="9558" y="3961"/>
                <wp:lineTo x="2333" y="7175"/>
                <wp:lineTo x="1505" y="16741"/>
                <wp:lineTo x="11966" y="16741"/>
                <wp:lineTo x="11966" y="16741"/>
                <wp:lineTo x="19191" y="12705"/>
                <wp:lineTo x="20772" y="5530"/>
                <wp:lineTo x="19191" y="3961"/>
                <wp:lineTo x="9558" y="3961"/>
              </wp:wrapPolygon>
            </wp:wrapTight>
            <wp:docPr id="80" name="Image50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0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2">
            <wp:simplePos x="0" y="0"/>
            <wp:positionH relativeFrom="column">
              <wp:posOffset>1828800</wp:posOffset>
            </wp:positionH>
            <wp:positionV relativeFrom="paragraph">
              <wp:posOffset>98425</wp:posOffset>
            </wp:positionV>
            <wp:extent cx="685800" cy="685800"/>
            <wp:effectExtent l="0" t="0" r="0" b="0"/>
            <wp:wrapTight wrapText="bothSides">
              <wp:wrapPolygon edited="0">
                <wp:start x="9558" y="3961"/>
                <wp:lineTo x="2333" y="7175"/>
                <wp:lineTo x="1505" y="16741"/>
                <wp:lineTo x="11966" y="16741"/>
                <wp:lineTo x="11966" y="16741"/>
                <wp:lineTo x="19191" y="12705"/>
                <wp:lineTo x="20772" y="5530"/>
                <wp:lineTo x="19191" y="3961"/>
                <wp:lineTo x="9558" y="3961"/>
              </wp:wrapPolygon>
            </wp:wrapTight>
            <wp:docPr id="81" name="Image49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9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3">
            <wp:simplePos x="0" y="0"/>
            <wp:positionH relativeFrom="column">
              <wp:posOffset>2514600</wp:posOffset>
            </wp:positionH>
            <wp:positionV relativeFrom="paragraph">
              <wp:posOffset>98425</wp:posOffset>
            </wp:positionV>
            <wp:extent cx="685800" cy="685800"/>
            <wp:effectExtent l="0" t="0" r="0" b="0"/>
            <wp:wrapTight wrapText="bothSides">
              <wp:wrapPolygon edited="0">
                <wp:start x="9558" y="3961"/>
                <wp:lineTo x="2333" y="7175"/>
                <wp:lineTo x="1505" y="16741"/>
                <wp:lineTo x="11966" y="16741"/>
                <wp:lineTo x="11966" y="16741"/>
                <wp:lineTo x="19191" y="12705"/>
                <wp:lineTo x="20772" y="5530"/>
                <wp:lineTo x="19191" y="3961"/>
                <wp:lineTo x="9558" y="3961"/>
              </wp:wrapPolygon>
            </wp:wrapTight>
            <wp:docPr id="82" name="Image48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8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4">
            <wp:simplePos x="0" y="0"/>
            <wp:positionH relativeFrom="column">
              <wp:posOffset>3200400</wp:posOffset>
            </wp:positionH>
            <wp:positionV relativeFrom="paragraph">
              <wp:posOffset>98425</wp:posOffset>
            </wp:positionV>
            <wp:extent cx="685800" cy="685800"/>
            <wp:effectExtent l="0" t="0" r="0" b="0"/>
            <wp:wrapTight wrapText="bothSides">
              <wp:wrapPolygon edited="0">
                <wp:start x="9558" y="3961"/>
                <wp:lineTo x="2333" y="7175"/>
                <wp:lineTo x="1505" y="16741"/>
                <wp:lineTo x="11966" y="16741"/>
                <wp:lineTo x="11966" y="16741"/>
                <wp:lineTo x="19191" y="12705"/>
                <wp:lineTo x="20772" y="5530"/>
                <wp:lineTo x="19191" y="3961"/>
                <wp:lineTo x="9558" y="3961"/>
              </wp:wrapPolygon>
            </wp:wrapTight>
            <wp:docPr id="83" name="Image47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7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5">
            <wp:simplePos x="0" y="0"/>
            <wp:positionH relativeFrom="column">
              <wp:posOffset>3886200</wp:posOffset>
            </wp:positionH>
            <wp:positionV relativeFrom="paragraph">
              <wp:posOffset>98425</wp:posOffset>
            </wp:positionV>
            <wp:extent cx="685800" cy="685800"/>
            <wp:effectExtent l="0" t="0" r="0" b="0"/>
            <wp:wrapTight wrapText="bothSides">
              <wp:wrapPolygon edited="0">
                <wp:start x="9558" y="3961"/>
                <wp:lineTo x="2333" y="7175"/>
                <wp:lineTo x="1505" y="16741"/>
                <wp:lineTo x="11966" y="16741"/>
                <wp:lineTo x="11966" y="16741"/>
                <wp:lineTo x="19191" y="12705"/>
                <wp:lineTo x="20772" y="5530"/>
                <wp:lineTo x="19191" y="3961"/>
                <wp:lineTo x="9558" y="3961"/>
              </wp:wrapPolygon>
            </wp:wrapTight>
            <wp:docPr id="84" name="Picture 35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35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10. </w:t>
      </w:r>
    </w:p>
    <w:p>
      <w:pPr>
        <w:pStyle w:val="Normal"/>
        <w:rPr>
          <w:sz w:val="48"/>
        </w:rPr>
      </w:pPr>
      <w:r>
        <w:drawing>
          <wp:anchor behindDoc="0" distT="0" distB="0" distL="114300" distR="114300" simplePos="0" locked="0" layoutInCell="0" allowOverlap="1" relativeHeight="86">
            <wp:simplePos x="0" y="0"/>
            <wp:positionH relativeFrom="column">
              <wp:posOffset>-3975100</wp:posOffset>
            </wp:positionH>
            <wp:positionV relativeFrom="paragraph">
              <wp:posOffset>346075</wp:posOffset>
            </wp:positionV>
            <wp:extent cx="685800" cy="685800"/>
            <wp:effectExtent l="0" t="0" r="0" b="0"/>
            <wp:wrapTight wrapText="bothSides">
              <wp:wrapPolygon edited="0">
                <wp:start x="9558" y="3961"/>
                <wp:lineTo x="2333" y="7175"/>
                <wp:lineTo x="1505" y="16741"/>
                <wp:lineTo x="11966" y="16741"/>
                <wp:lineTo x="11966" y="16741"/>
                <wp:lineTo x="19191" y="12705"/>
                <wp:lineTo x="20772" y="5530"/>
                <wp:lineTo x="19191" y="3961"/>
                <wp:lineTo x="9558" y="3961"/>
              </wp:wrapPolygon>
            </wp:wrapTight>
            <wp:docPr id="85" name="Image56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6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7">
            <wp:simplePos x="0" y="0"/>
            <wp:positionH relativeFrom="column">
              <wp:posOffset>-3289300</wp:posOffset>
            </wp:positionH>
            <wp:positionV relativeFrom="paragraph">
              <wp:posOffset>346075</wp:posOffset>
            </wp:positionV>
            <wp:extent cx="685800" cy="685800"/>
            <wp:effectExtent l="0" t="0" r="0" b="0"/>
            <wp:wrapTight wrapText="bothSides">
              <wp:wrapPolygon edited="0">
                <wp:start x="9558" y="3961"/>
                <wp:lineTo x="2333" y="7175"/>
                <wp:lineTo x="1505" y="16741"/>
                <wp:lineTo x="11966" y="16741"/>
                <wp:lineTo x="11966" y="16741"/>
                <wp:lineTo x="19191" y="12705"/>
                <wp:lineTo x="20772" y="5530"/>
                <wp:lineTo x="19191" y="3961"/>
                <wp:lineTo x="9558" y="3961"/>
              </wp:wrapPolygon>
            </wp:wrapTight>
            <wp:docPr id="86" name="Image55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5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8">
            <wp:simplePos x="0" y="0"/>
            <wp:positionH relativeFrom="column">
              <wp:posOffset>-2603500</wp:posOffset>
            </wp:positionH>
            <wp:positionV relativeFrom="paragraph">
              <wp:posOffset>346075</wp:posOffset>
            </wp:positionV>
            <wp:extent cx="685800" cy="685800"/>
            <wp:effectExtent l="0" t="0" r="0" b="0"/>
            <wp:wrapTight wrapText="bothSides">
              <wp:wrapPolygon edited="0">
                <wp:start x="9558" y="3961"/>
                <wp:lineTo x="2333" y="7175"/>
                <wp:lineTo x="1505" y="16741"/>
                <wp:lineTo x="11966" y="16741"/>
                <wp:lineTo x="11966" y="16741"/>
                <wp:lineTo x="19191" y="12705"/>
                <wp:lineTo x="20772" y="5530"/>
                <wp:lineTo x="19191" y="3961"/>
                <wp:lineTo x="9558" y="3961"/>
              </wp:wrapPolygon>
            </wp:wrapTight>
            <wp:docPr id="87" name="Image54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4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9">
            <wp:simplePos x="0" y="0"/>
            <wp:positionH relativeFrom="column">
              <wp:posOffset>-1917700</wp:posOffset>
            </wp:positionH>
            <wp:positionV relativeFrom="paragraph">
              <wp:posOffset>346075</wp:posOffset>
            </wp:positionV>
            <wp:extent cx="685800" cy="685800"/>
            <wp:effectExtent l="0" t="0" r="0" b="0"/>
            <wp:wrapTight wrapText="bothSides">
              <wp:wrapPolygon edited="0">
                <wp:start x="9558" y="3961"/>
                <wp:lineTo x="2333" y="7175"/>
                <wp:lineTo x="1505" y="16741"/>
                <wp:lineTo x="11966" y="16741"/>
                <wp:lineTo x="11966" y="16741"/>
                <wp:lineTo x="19191" y="12705"/>
                <wp:lineTo x="20772" y="5530"/>
                <wp:lineTo x="19191" y="3961"/>
                <wp:lineTo x="9558" y="3961"/>
              </wp:wrapPolygon>
            </wp:wrapTight>
            <wp:docPr id="88" name="Image53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3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0">
            <wp:simplePos x="0" y="0"/>
            <wp:positionH relativeFrom="column">
              <wp:posOffset>-1231900</wp:posOffset>
            </wp:positionH>
            <wp:positionV relativeFrom="paragraph">
              <wp:posOffset>346075</wp:posOffset>
            </wp:positionV>
            <wp:extent cx="685800" cy="685800"/>
            <wp:effectExtent l="0" t="0" r="0" b="0"/>
            <wp:wrapTight wrapText="bothSides">
              <wp:wrapPolygon edited="0">
                <wp:start x="9558" y="3961"/>
                <wp:lineTo x="2333" y="7175"/>
                <wp:lineTo x="1505" y="16741"/>
                <wp:lineTo x="11966" y="16741"/>
                <wp:lineTo x="11966" y="16741"/>
                <wp:lineTo x="19191" y="12705"/>
                <wp:lineTo x="20772" y="5530"/>
                <wp:lineTo x="19191" y="3961"/>
                <wp:lineTo x="9558" y="3961"/>
              </wp:wrapPolygon>
            </wp:wrapTight>
            <wp:docPr id="89" name="Image52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2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ab/>
      </w:r>
      <w:r>
        <w:rPr>
          <w:sz w:val="48"/>
        </w:rPr>
        <w:t xml:space="preserve">- 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e3b9b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fontTable" Target="fontTable.xml"/><Relationship Id="rId62" Type="http://schemas.openxmlformats.org/officeDocument/2006/relationships/settings" Target="settings.xml"/><Relationship Id="rId6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2</Pages>
  <Words>37</Words>
  <Characters>211</Characters>
  <CharactersWithSpaces>25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19:00Z</dcterms:created>
  <dc:creator>FCSD</dc:creator>
  <dc:description/>
  <dc:language>en-US</dc:language>
  <cp:lastModifiedBy>FCSD</cp:lastModifiedBy>
  <dcterms:modified xsi:type="dcterms:W3CDTF">2011-03-30T14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